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Circle Quiz    </w:t>
        <w:tab/>
        <w:tab/>
        <w:tab/>
        <w:tab/>
        <w:tab/>
        <w:t>Name: ___________________________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603500" cy="2248535"/>
            <wp:effectExtent l="0" t="0" r="0" b="0"/>
            <wp:wrapTight wrapText="bothSides">
              <wp:wrapPolygon edited="0">
                <wp:start x="9577" y="14910"/>
                <wp:lineTo x="9577" y="9502"/>
                <wp:lineTo x="1403" y="9502"/>
                <wp:lineTo x="1403" y="14910"/>
                <wp:lineTo x="9577" y="149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A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DEGREES</w:t>
      </w:r>
      <w:r>
        <w:rPr/>
        <w:t>: (When you enter your answer into the clicker, do not worry about the degree symb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5. ______</w:t>
        <w:tab/>
        <w:t>9. ______</w:t>
        <w:tab/>
        <w:t>13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6. ______</w:t>
        <w:tab/>
        <w:t>10. ______</w:t>
        <w:tab/>
        <w:t>14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7. ______</w:t>
        <w:tab/>
        <w:t>11. ______</w:t>
        <w:tab/>
        <w:t>15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8. ______</w:t>
        <w:tab/>
        <w:t>12. ______</w:t>
        <w:tab/>
        <w:t>16.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50800</wp:posOffset>
            </wp:positionV>
            <wp:extent cx="2730500" cy="2430145"/>
            <wp:effectExtent l="0" t="0" r="0" b="0"/>
            <wp:wrapTight wrapText="bothSides">
              <wp:wrapPolygon edited="0">
                <wp:start x="10981" y="13384"/>
                <wp:lineTo x="10981" y="8580"/>
                <wp:lineTo x="5169" y="8580"/>
                <wp:lineTo x="5169" y="13384"/>
                <wp:lineTo x="10981" y="133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68" t="10518" r="10674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RADIAN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1. _______</w:t>
        <w:tab/>
        <w:t xml:space="preserve">  25. _______  29. _______</w:t>
      </w:r>
    </w:p>
    <w:p>
      <w:pPr>
        <w:pStyle w:val="Normal"/>
        <w:tabs>
          <w:tab w:val="clear" w:pos="720"/>
          <w:tab w:val="left" w:pos="10545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2. _______</w:t>
        <w:tab/>
        <w:t xml:space="preserve">  26. _______  30.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3. _______</w:t>
        <w:tab/>
        <w:t xml:space="preserve">  27. _______  31.  _______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4. _______</w:t>
        <w:tab/>
        <w:t xml:space="preserve">  25. _______</w:t>
        <w:tab/>
        <w:t xml:space="preserve">  32. 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905760" cy="2559685"/>
            <wp:effectExtent l="0" t="0" r="0" b="0"/>
            <wp:wrapTight wrapText="bothSides">
              <wp:wrapPolygon edited="0">
                <wp:start x="10169" y="13077"/>
                <wp:lineTo x="10169" y="7485"/>
                <wp:lineTo x="2997" y="7485"/>
                <wp:lineTo x="2997" y="13077"/>
                <wp:lineTo x="10169" y="130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6" t="8822" r="9772" b="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0060</wp:posOffset>
                </wp:positionH>
                <wp:positionV relativeFrom="paragraph">
                  <wp:posOffset>95885</wp:posOffset>
                </wp:positionV>
                <wp:extent cx="7239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8pt,7.55pt" to="332.1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Set B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X-VALUES OF THE ORDERED PAIR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5. _______</w:t>
        <w:tab/>
        <w:t>9. _______</w:t>
        <w:tab/>
        <w:t xml:space="preserve">  13.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6. _______</w:t>
        <w:tab/>
        <w:t>10. _______</w:t>
        <w:tab/>
        <w:t xml:space="preserve">  14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7. _______</w:t>
        <w:tab/>
        <w:t>11. _______</w:t>
        <w:tab/>
        <w:t xml:space="preserve">  15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8. _______</w:t>
        <w:tab/>
        <w:t>12. _______</w:t>
        <w:tab/>
        <w:t xml:space="preserve">  16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>degre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  <w:tab/>
        <w:tab/>
        <w:t xml:space="preserve">    </w:t>
        <w:tab/>
        <w:t xml:space="preserve">__________1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  <w:tab/>
        <w:tab/>
        <w:t xml:space="preserve">__________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 xml:space="preserve">radians. </w:t>
      </w:r>
      <w:r>
        <w:rPr/>
        <w:t>(Enter your answer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20.  20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</w:t>
        <w:tab/>
        <w:t>__________21.  -18</w:t>
      </w:r>
      <w:r>
        <w:rPr>
          <w:rFonts w:eastAsia="Symbol" w:cs="Symbol" w:ascii="Symbol" w:hAnsi="Symbol"/>
        </w:rPr>
        <w:t></w:t>
      </w:r>
      <w:r>
        <w:rPr/>
        <w:tab/>
        <w:tab/>
        <w:t>__________22.  –½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sectPr>
      <w:type w:val="nextPage"/>
      <w:pgSz w:w="12240" w:h="15840"/>
      <w:pgMar w:left="576" w:right="360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11:00Z</dcterms:created>
  <dc:creator>Ann Evans</dc:creator>
  <dc:description/>
  <dc:language>en-US</dc:language>
  <cp:lastModifiedBy>Ann Evans</cp:lastModifiedBy>
  <cp:lastPrinted>2009-04-30T19:22:00Z</cp:lastPrinted>
  <dcterms:modified xsi:type="dcterms:W3CDTF">2009-05-01T02:05:00Z</dcterms:modified>
  <cp:revision>10</cp:revision>
  <dc:subject/>
  <dc:title>Unit Circle Quiz</dc:title>
</cp:coreProperties>
</file>